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комитета здравоохранения 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гоградской области 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"__"</w:t>
      </w:r>
      <w:r>
        <w:rPr>
          <w:rFonts w:cs="Times New Roman" w:ascii="Times New Roman" w:hAnsi="Times New Roman"/>
          <w:sz w:val="24"/>
          <w:szCs w:val="24"/>
        </w:rPr>
        <w:t xml:space="preserve"> ___________ 2015 г. №_______</w:t>
      </w:r>
    </w:p>
    <w:p>
      <w:pPr>
        <w:pStyle w:val="Normal"/>
        <w:suppressAutoHyphens w:val="true"/>
        <w:spacing w:lineRule="exact" w:line="24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sz w:val="24"/>
          <w:szCs w:val="24"/>
        </w:rPr>
        <w:t>Регистрационный номер _______                                                           В комитет здравоохранен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sz w:val="24"/>
          <w:szCs w:val="24"/>
        </w:rPr>
        <w:t>"____"_________________20__ г.                                                             Волго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КРАЩЕНИИ ЛИЦЕНЗИРУЕМОГО ВИДА ДЕЯТЕЛЬНО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№ __________________________ лицензии от «____» ______________ 20__ г.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ой  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лицензирующего орган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 медицинская деятельность (за исключением 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фармацевтическая деятельность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*&gt; </w:t>
      </w:r>
      <w:r>
        <w:rPr>
          <w:rStyle w:val="FontStyle16"/>
          <w:rFonts w:cs="Times New Roman" w:ascii="Times New Roman" w:hAnsi="Times New Roman"/>
          <w:sz w:val="24"/>
          <w:szCs w:val="24"/>
        </w:rPr>
        <w:t>деятельность по обороту наркотических средств, психотропных веществ и их прекурсоров, культивированию наркосодержащих растени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828"/>
      </w:tblGrid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  и полное наименование юридическ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 и (в случае, если имеется)  отчество индивидуального предпринимателя и данные документа, удостоверяющего его личность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ное наименование юридического лица (в случае, если имеется)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рменное наименование юридического лица (в случае, если имеетс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нахождения юридического лица;  </w:t>
              <w:br/>
              <w:t xml:space="preserve">адрес места жительства индивидуального предпринимателя (указать  почтовый индекс)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регистрационный номер записи о создании юридического лица;              </w:t>
              <w:br/>
              <w:t xml:space="preserve">государственный регистрационный номер записи о  государственной регистрации  индивидуального предпринимателя 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документа, подтверждающего    факт внесения сведений о юридическом  лице в единый государственный реестр юридических лиц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документа, подтверждающего факт внесения сведений об индивидуальном   предпринимателе в единый государственный реестр индивидуальных предпринимателе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органа, осуществившего государственную регистрацию   юридического лица (индивидуального предпринимателя) с указанием почтового индек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_________________</w:t>
              <w:br/>
              <w:t xml:space="preserve">(наименование органа, выдавшего </w:t>
              <w:br/>
              <w:t xml:space="preserve">документ)    </w:t>
              <w:br/>
              <w:t>Дата выдачи ___________</w:t>
              <w:br/>
              <w:t xml:space="preserve">Бланк: серия __________№ ____________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номер              </w:t>
              <w:br/>
              <w:t>налогоплательщик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документа о постановке лицензиата на учет в налоговом органе                  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_________________</w:t>
              <w:br/>
              <w:t xml:space="preserve">(наименование органа, выдавшего документ)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___________</w:t>
              <w:br/>
              <w:t xml:space="preserve">Бланк: серия __________№ _____________       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мест осуществления лицензируемого вида деятельности, перечень работ (услуг), по которым прекращается деятельност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фактического прекращения лицензируемого вида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, факс  лицензиата,  адрес электронной почты лицензиата (в случае, если имеется)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лучения лицензиатом уведомления о решении лицензирующего орга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На бумажном носителе личн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На бумажном носителе направить заказным почтовым отправлением с уведомлением о вруче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В форме электронного документа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&gt; Нужное указат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  <w:r>
        <w:rPr>
          <w:rFonts w:cs="Times New Roman" w:ascii="Times New Roman" w:hAnsi="Times New Roman"/>
        </w:rPr>
        <w:t xml:space="preserve">Ф.И.О. руководителя постоянно действующего исполнительного органа  юридического лица, индивидуального предпринимателя  или иного лица, имеющего право действовать от имени юридического лица ил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индивидуального предпринимателя)</w:t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"__" _______ 20_____г.</w:t>
      </w: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</w:t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ензиат, имеющий намерение прекратить медицинскую деятельность, обязан представить или направить в лицензирующий орган заказным почтовым отправлением с уведомлением о вручении заявление о прекращении медицинской деятельности не позднее чем за пятнадцать календарных дней до дня фактического прекращения лицензируемого вида деятельност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14 ст.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4 мая 2011 г. № 99-ФЗ «О лицензировании отдельных видов деятельности»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0EA46461EEBFF25683B80A18CDCA21803592BCD3C51BF98B8B13F4CEEB00CDA400ED3FFF9943i3BF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43:00Z</dcterms:created>
  <dc:creator>boevava</dc:creator>
  <dc:description/>
  <cp:keywords/>
  <dc:language>en-US</dc:language>
  <cp:lastModifiedBy>user-6-9-1</cp:lastModifiedBy>
  <cp:lastPrinted>2012-07-04T11:19:00Z</cp:lastPrinted>
  <dcterms:modified xsi:type="dcterms:W3CDTF">2015-01-28T07:41:00Z</dcterms:modified>
  <cp:revision>13</cp:revision>
  <dc:subject/>
  <dc:title>Регистрационный номер:__________</dc:title>
</cp:coreProperties>
</file>